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Красноарме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курс методических сценариев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урок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с реализацией системно-деятельностного подхо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>в начальной школ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минац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учшая разработка методического сценария урока по окружающему мир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. Бывают ли на свете чудеса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1307465" cy="1716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3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404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8001000</wp:posOffset>
            </wp:positionH>
            <wp:positionV relativeFrom="paragraph">
              <wp:posOffset>1257300</wp:posOffset>
            </wp:positionV>
            <wp:extent cx="1968500" cy="258699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8001000</wp:posOffset>
            </wp:positionH>
            <wp:positionV relativeFrom="paragraph">
              <wp:posOffset>1257300</wp:posOffset>
            </wp:positionV>
            <wp:extent cx="1968500" cy="25869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8001000</wp:posOffset>
            </wp:positionH>
            <wp:positionV relativeFrom="paragraph">
              <wp:posOffset>1257300</wp:posOffset>
            </wp:positionV>
            <wp:extent cx="1968500" cy="25869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8001000</wp:posOffset>
            </wp:positionH>
            <wp:positionV relativeFrom="paragraph">
              <wp:posOffset>1257300</wp:posOffset>
            </wp:positionV>
            <wp:extent cx="1968500" cy="25869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Бородинова Евгения Васильевна</w:t>
      </w:r>
    </w:p>
    <w:p>
      <w:pPr>
        <w:pStyle w:val="Normal"/>
        <w:tabs>
          <w:tab w:val="clear" w:pos="708"/>
          <w:tab w:val="left" w:pos="603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СОШ№1</w:t>
      </w:r>
    </w:p>
    <w:p>
      <w:pPr>
        <w:pStyle w:val="Normal"/>
        <w:tabs>
          <w:tab w:val="clear" w:pos="708"/>
          <w:tab w:val="left" w:pos="603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 Полтавской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армейского района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14 уч.г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2 клас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Окружающий ми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Н.Ф. Виноградова «Окружающий мир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«Бывают ли на свете чудеса?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сотрудничества, поисково-исследовательской деятельности, развития критического мыш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ткрытия нового зн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групповая, фронтальная, исследов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рока в образовательном процессе</w:t>
      </w:r>
      <w:r>
        <w:rPr>
          <w:rFonts w:cs="Times New Roman" w:ascii="Times New Roman" w:hAnsi="Times New Roman"/>
          <w:sz w:val="24"/>
          <w:szCs w:val="24"/>
        </w:rPr>
        <w:t>: урок по учебному план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цель урока</w:t>
      </w:r>
      <w:r>
        <w:rPr>
          <w:rFonts w:cs="Times New Roman" w:ascii="Times New Roman" w:hAnsi="Times New Roman"/>
          <w:sz w:val="24"/>
          <w:szCs w:val="24"/>
        </w:rPr>
        <w:t>: Сформировать у учащихся представление об окружающем мире, как о великом чуде; организовать исследовательскую деятельность учащих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ая 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любознательности (средствами исследовательской деятельности), мышления (с использованием технологии развития критического мышления), воображения (через проблемные вопросы, неполные картины), коммуникативных умений (через работу в группах), монологической речи учащих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ывающая цель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потребность в бережном отношении к природ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здать условия для формирования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сширять представления учащихся об окружающем мир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ть у учащихся целостную картину ми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ведения исследовательской деятельнос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ботать с лупой, микроскопом, препаратами для исследов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ботать с различными источниками информации (собственный жизненный опыт, мнение сверстников, учебник, сеть Интернет), выделять главное, анализировать информацию, делать выв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казывать предположения, в ходе дискуссии находить ответы на проблемные вопрос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дифференцированную работу с целью обучения учащихся эффективному продуктивному взаимодействию в больших группах (работа по рядам) и микрогруппах (исследовательская деятельнос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«чувства времени» - умения выполнять задание в строго отведенное врем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ответы сверстников, сравнивать с собственной точкой зрени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Анализировать эмоциональное состояние, полученные от успешной (неуспешной) деятельност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перировать свои действия по решению поставленной задач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слушивать и уважать мнение сверстников, вести диалог, строить понятные для собеседника монологические высказы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ять общий интеллектуальный кругозор учащихся (просмотр фильма, сообщение ранее неизвестных фактов, работа с сетью Интернет, результаты опытов и исследовани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необычное в обычных вещах, подмечать красоту и уникальность окружающего ми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</w:t>
      </w:r>
      <w:r>
        <w:rPr>
          <w:rFonts w:cs="Times New Roman" w:ascii="Times New Roman" w:hAnsi="Times New Roman"/>
          <w:sz w:val="24"/>
          <w:szCs w:val="24"/>
        </w:rPr>
        <w:t xml:space="preserve">: учебник «Окружающий мир», 2 класс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автора Виноградовой и рабочая тетрадь, буклеты, компьютер с выходом в сеть Интернет (на уроке использовался дополнительный ноутбук), проектор, ЦОР - презентация к уроку, магниты, доска и мел, микроскоп, пипетка, препараты, лупа, планшет, компоненты для проведения опытов, раздаточный материал (карты исследователя, бланки, стикер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достижение поставленных ц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арий хода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127"/>
        <w:gridCol w:w="4252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ционный момент (1 мин.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, проверка готовности к у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веряют наличие всех необходимых принадлежностей и занимают свои мест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Актуализация знаний (2 мин)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ние ЦОР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175260</wp:posOffset>
                  </wp:positionV>
                  <wp:extent cx="1301750" cy="1024890"/>
                  <wp:effectExtent l="0" t="0" r="0" b="0"/>
                  <wp:wrapTight wrapText="bothSides">
                    <wp:wrapPolygon edited="0">
                      <wp:start x="10654" y="11724"/>
                      <wp:lineTo x="10654" y="10759"/>
                      <wp:lineTo x="9750" y="10759"/>
                      <wp:lineTo x="9750" y="11724"/>
                      <wp:lineTo x="10654" y="11724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634" t="44990" r="48243" b="41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айд (2). Сделайте предположение, что это может быть?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слайде фрагмент изображения - крыло бабочки Грета Ото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сравните свои высказывания с информацией от Мудрой Совы!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равка о бабочке по щелчку мыш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нашем мире все взаимосвязано – так эта прекрасная бабочка своим существованием сигнализирует нам о состоянии окружающей сред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й вывод можно сделать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различные версии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утина пау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колок стекл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асть металлической оград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оги, вид сверху и т.п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иходят к выводу, что следует тщательнее наблюдать за живыми существами, чтобы не навредить природе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рмулирование темы урока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мин.)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ете ли вы сразу сформулировать тему урока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удняетесь?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вами загадки, из первых букв отгадок, соберите  слово и вы узнаете тему нашего урока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вёт между камням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с четырьмя ногами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паха)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 себе ношу я дом,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верей я прячусь в нём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ка)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отник с острым долотом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дом с одним окном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ел)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т этот случай очень редкий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лове растут две ветк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ь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получилось слово «Чудо»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выясним значение этого слов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ЧУД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 нечто поразительное, удивляющее своей необычайность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годня на уроке мы попытаемся ответить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прос: «Бывают ли на свете чудеса?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двигают разные версии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мы будем изучать бабоче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зн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мы будем говорить о чем-то друг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ам выдаю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укл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клет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тгадывание загадок).</w:t>
            </w:r>
          </w:p>
          <w:p>
            <w:pPr>
              <w:pStyle w:val="Normal"/>
              <w:tabs>
                <w:tab w:val="clear" w:pos="708"/>
                <w:tab w:val="left" w:pos="78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ав загадки, учащиеся складывают слов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ЧУД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лковых словарей С.И. Ожего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ой «Большой энциклопедии Кирилла и Мефодия»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Парная работа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блемный вопрос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Что можно считать чудом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общайтесь друг с другом вполголоса, посоветуйтесь, наберите «корзину идей» и запишите лучшие идеи в бланки. На выполнение этого задания вам отводи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уты. Обращается внимание учащихся на часы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составляется класт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7305</wp:posOffset>
                      </wp:positionV>
                      <wp:extent cx="666750" cy="371475"/>
                      <wp:effectExtent l="5080" t="5715" r="5715" b="863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ru-RU" w:bidi="ar-SA"/>
                                    </w:rPr>
                                    <w:t>ЧУД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6pt;margin-top:2.15pt;width:52.45pt;height:2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ЧУД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7305</wp:posOffset>
                      </wp:positionV>
                      <wp:extent cx="372110" cy="133985"/>
                      <wp:effectExtent l="0" t="1016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726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85pt;margin-top:2.15pt;width:29.25pt;height:10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7305</wp:posOffset>
                      </wp:positionV>
                      <wp:extent cx="362585" cy="133985"/>
                      <wp:effectExtent l="1905" t="952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288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2.15pt;width:28.5pt;height:10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48260</wp:posOffset>
                      </wp:positionV>
                      <wp:extent cx="1270" cy="25781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3.8pt;width:0.05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ся работа по парам и по рядам: учащиеся совещаются, применяя прием «корзина идей» и составляют список того, что, по их мнению, можно назвать чудом. Как только работа законче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 поднимают вверх соединенные р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дин из учащихся громко зачитывает ответы своего ряда и прикрепляет заполненный бланк на доску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над темой урок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мин.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можно ли считать чудом природу?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драя сова предлагает Вам посмотреть фильм, а потом мы обсудим, изменилось ли ваше мнен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 - просмотр фильма «Чудеса природы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Мудрая сова» - сравнение своей точки зрения с информацией из научного источни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разные ответы, не все учащиеся отвечают утвердительно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смотра фильма многие, сомневающиеся учащиеся, меняют свое мнение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мин,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Живая и не живая прир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крепления знаний о живой и неживой природе и тренировки учащихся в быстрой классификаци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казанию учителя учащиеся быстро объединяются в две группы по признаку: относится ли данный объект в живой или неживой природ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вая группа»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собака, челове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живая группа»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ь, стекло, гор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сследовательской работы в группах(15ми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и на с.13 и рассмотрите иллюстрацию. Можно ли считать чудом изображенные здесь изобретения человечества? Свой ответ объяснит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кета, телевизор, компьютер, батискаф, радиоприемник, очки, лупа, микроскоп, телескоп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которые из этих чудесных изобретений мы применим сегодня на уроке, проведя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столах вы видите различные приборы для исследовательской деятельности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ы разделитесь на группы и будете выполнять задания, предложенные в картах исследователя. Команды, выполнившие работу, встают в круг и соединяют ладони. Время на осуществление исследования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ступаем к работе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делит класс на две группы – «Исследователи» и «Испытатели», каждая из которых делится на две подгруппы, разъясняет задание для каждой подгруппы, осуществляет контроль и оказывает помощь группа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работают с иллюстрацией учебника и в ходе дискуссии с применением приема «мудрая сова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ают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все эти изобретения в какой-то мере можно считать чудом, потому что они помогают человеку исследовать мир и открывать новое знан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 стоят четыре отдельных парты с картами исследований, приборами для исследовательской деятельности, две из них составлены вместе – для группы «Испытатели»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уппа 1 «Исследователи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руппа 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икроскоп, пипетка, вода, готовые препараты (насекомое- кузнечик), карта исследователя с инструкцией к выполнению задания и таблицей для исследовательской работы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ание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уяс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нструк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астники подгруппы по очереди рассматривают препараты в микроскоп и записывают увиденное в таблиц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руппа Б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шет, лупа, объекты исследования (камень, лист березы, отрез ткани), карта исследователя с инструкцией к выполнению задания и таблицей для исследовательской работы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ание деятельност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яс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цией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астники подгруппы по очереди рассматривают через лупу предложенные объекты исследования и записывают результаты в таблиц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уппа 2 Испытате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утбук с выходом в сеть Интернет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исковая сис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же откр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арты исследователя, компоненты для опыта подгруппы А – миска с водой, зубочистки, кусочек сахарного рафинада, средство для мытья посуды; компоненты для опыта подгруппы Б – стакан с водой, сырое яйцо, соль, столовая лож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группы выходят в сеть Интернет на данный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и 3,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dalin.mospsy.ru/l_01_00/l_01_10g.s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читают там пошаговое описание опытов и выполняют их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окончании работы, члены подгрупп соединяют ладони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I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Презентация исследова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ижу, что группы уже закончили свою работу. Я прошу вас выйти и рассказать всем о проделанной работе по плану (на доске)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ли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видели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ывод сделали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м ли мы теперь ответить на главный вопрос урока: «Бывают ли на свете чудеса?»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огласна с вами, ребята! Мир – это великое чудо, которое нам с вами нужно беречь, чтобы оно продолжало удивлять и восхищать нас всегд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Рефлек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деятельность на уроке стикером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highlight w:val="red"/>
              </w:rPr>
              <w:t>К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своей деятельностью на уроке доволен, у меня все получилось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00"/>
                <w:sz w:val="24"/>
                <w:szCs w:val="24"/>
                <w:highlight w:val="yellow"/>
              </w:rPr>
              <w:t>Ж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читаю урок познавательным, но кое-что осталось для меня неясны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highlight w:val="blue"/>
              </w:rPr>
              <w:t>Ж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я не вполне доволен своей деятельностью на уроке, но в следующий раз у меня получится лучше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руппы отчитываются о проделанной работе по план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риходят к выводу, ч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 мир и есть чу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Учащиеся самостоятельно оценивают свою деятельность на уроке, выбирают стикер определенного цвета и наклеивают на доск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X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мин.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препараты для исследований по памятке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к окончен. Спасибо за интересную и плодотворную работу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памятки с инструкцией к заданию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олковый словарь русского языка С.И.Ожегова «Большая энциклопедия Кирилла            и Мефодия» 2008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олковый словарь Ожегова 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d-pankratov.livejournal.com/155452.html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трет Ожегова 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lot493862.vipseller.ru/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ейзаж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otki.yandex.ru/search.xml?text=+%D0%9F%D0%B5%D0%B9%D0%B7%D0%B0%D0%B6+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Фото Бабочек Грета Ото</w:t>
        <w:br/>
      </w:r>
      <w:hyperlink r:id="rId12" w:tgtFrame="_parent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yandsearch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=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1%87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BA</w:t>
        </w:r>
      </w:hyperlink>
      <w:hyperlink r:id="rId13" w:tgtFrame="_parent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%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2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1%2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F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E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7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7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hyperlink r:id="rId14" w:tgtFrame="_parent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D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C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8%2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A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B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1%8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hyperlink r:id="rId15" w:tgtFrame="_parent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C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0%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8&amp;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stype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=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image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&amp;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lr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=55&amp;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reask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=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1000 загадок/ В.Г.Лысаков-М.: АСТ; Донецк: Сталкер, 2010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знавательные опыты для детей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adalin.mospsy.ru/l_01_00/l_01_10g.shtml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. Загадки для детей.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a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a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509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hivotny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tar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4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драя сова:</w:t>
      </w:r>
    </w:p>
    <w:p>
      <w:pPr>
        <w:pStyle w:val="Normal"/>
        <w:spacing w:lineRule="auto" w:line="360" w:before="0" w:after="0"/>
        <w:jc w:val="center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otki.yandex.ru/search.xml?text=%D0%BC%D1%83%D0%B4%D1%80%D0%B0%D1%8F+%D1%81%D0%BE%D0%B2%D0%B0</w:t>
        </w:r>
      </w:hyperlink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adalin.mospsy.ru/l_01_00/l_01_10g.shtml" TargetMode="External"/><Relationship Id="rId9" Type="http://schemas.openxmlformats.org/officeDocument/2006/relationships/hyperlink" Target="http://d-pankratov.livejournal.com/155452.html" TargetMode="External"/><Relationship Id="rId10" Type="http://schemas.openxmlformats.org/officeDocument/2006/relationships/hyperlink" Target="http://lot493862.vipseller.ru/" TargetMode="External"/><Relationship Id="rId11" Type="http://schemas.openxmlformats.org/officeDocument/2006/relationships/hyperlink" Target="http://fotki.yandex.ru/search.xml?text=+&#1055;&#1077;&#1081;&#1079;&#1072;&#1078;+" TargetMode="External"/><Relationship Id="rId12" Type="http://schemas.openxmlformats.org/officeDocument/2006/relationships/hyperlink" Target="http://images.yandex.ru/yandsearch?text=&#1073;&#1072;&#1073;&#1086;&#1095;&#1082;&#1072; &#1089; &#1087;&#1088;&#1086;&#1079;&#1088;&#1072;&#1095;&#1085;&#1099;&#1084;&#1080; &#1082;&#1088;&#1099;&#1083;&#1100;&#1103;&#1084;&#1080;&amp;stype=image&amp;lr=55&amp;noreask=1" TargetMode="External"/><Relationship Id="rId13" Type="http://schemas.openxmlformats.org/officeDocument/2006/relationships/hyperlink" Target="http://images.yandex.ru/yandsearch?text=&#1073;&#1072;&#1073;&#1086;&#1095;&#1082;&#1072; &#1089; &#1087;&#1088;&#1086;&#1079;&#1088;&#1072;&#1095;&#1085;&#1099;&#1084;&#1080; &#1082;&#1088;&#1099;&#1083;&#1100;&#1103;&#1084;&#1080;&amp;stype=image&amp;lr=55&amp;noreask=1" TargetMode="External"/><Relationship Id="rId14" Type="http://schemas.openxmlformats.org/officeDocument/2006/relationships/hyperlink" Target="http://images.yandex.ru/yandsearch?text=&#1073;&#1072;&#1073;&#1086;&#1095;&#1082;&#1072; &#1089; &#1087;&#1088;&#1086;&#1079;&#1088;&#1072;&#1095;&#1085;&#1099;&#1084;&#1080; &#1082;&#1088;&#1099;&#1083;&#1100;&#1103;&#1084;&#1080;&amp;stype=image&amp;lr=55&amp;noreask=1" TargetMode="External"/><Relationship Id="rId15" Type="http://schemas.openxmlformats.org/officeDocument/2006/relationships/hyperlink" Target="http://images.yandex.ru/yandsearch?text=&#1073;&#1072;&#1073;&#1086;&#1095;&#1082;&#1072; &#1089; &#1087;&#1088;&#1086;&#1079;&#1088;&#1072;&#1095;&#1085;&#1099;&#1084;&#1080; &#1082;&#1088;&#1099;&#1083;&#1100;&#1103;&#1084;&#1080;&amp;stype=image&amp;lr=55&amp;noreask=1" TargetMode="External"/><Relationship Id="rId16" Type="http://schemas.openxmlformats.org/officeDocument/2006/relationships/hyperlink" Target="http://adalin.mospsy.ru/l_01_00/l_01_10g.shtml" TargetMode="External"/><Relationship Id="rId17" Type="http://schemas.openxmlformats.org/officeDocument/2006/relationships/hyperlink" Target="http://lad-lad.ru/zagadki/509-zagadki-pro-zhivotnyh.html?start=4" TargetMode="External"/><Relationship Id="rId18" Type="http://schemas.openxmlformats.org/officeDocument/2006/relationships/hyperlink" Target="http://fotki.yandex.ru/search.xml?text=&#1084;&#1091;&#1076;&#1088;&#1072;&#1103;+&#1089;&#1086;&#1074;&#1072;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43:00Z</dcterms:created>
  <dc:creator>c400</dc:creator>
  <dc:description/>
  <cp:keywords/>
  <dc:language>en-US</dc:language>
  <cp:lastModifiedBy>USER</cp:lastModifiedBy>
  <cp:lastPrinted>2014-03-20T11:19:00Z</cp:lastPrinted>
  <dcterms:modified xsi:type="dcterms:W3CDTF">2014-04-02T15:04:00Z</dcterms:modified>
  <cp:revision>62</cp:revision>
  <dc:subject/>
  <dc:title/>
</cp:coreProperties>
</file>